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KNİK DEĞİŞİKLİK BÜLTEN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 NO 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06.12.20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    CP2842AN , CL2842AN , C2842N , CP2142AN , CL2142AN , C2142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 15.12.2001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FECT OF THE RGB AMPLIFIER TDA 6108 ( IC 901 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CATCH A BETTER RELIABILITY ACCORDING SPARKS OF THE PICTURE TUBE THE LAYOUT OF THE CRT-BOARD WAS CHANGED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 1: THE SPARE-PART NUMBER OF THE COMPLETE INSERTED CRT-BOARD DOES NOT CHANGED 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FROM DATE 15.12.2001 THE NEW PCB 11TP19Y3 WILL BE USED UNSTEAD OF 11TP19Y1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RT-Board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7743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14245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CB 11TP19Y1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RT-Board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77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1657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CB 11TP19Y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.DEMIRKAY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04.UMB.01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8:41:00Z</dcterms:created>
  <dc:creator>Veysel Zurnaci</dc:creator>
  <dc:description/>
  <dc:language>en-US</dc:language>
  <cp:lastModifiedBy>vestel</cp:lastModifiedBy>
  <cp:lastPrinted>2001-04-18T17:30:00Z</cp:lastPrinted>
  <dcterms:modified xsi:type="dcterms:W3CDTF">2001-12-06T11:51:00Z</dcterms:modified>
  <cp:revision>3</cp:revision>
  <dc:subject/>
  <dc:title>CHANGE BULLETIN</dc:title>
</cp:coreProperties>
</file>